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614572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074657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