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47626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9247594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