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4872814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9478954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